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ТП ВЧ3311/160кВА с заменой на КТП в с. Вязники Кинель -Черкасском районе Самарской области, в целях обеспечения надежности ЭС объектов в границах Школы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ТП ВЧ3311/160кВА с заменой на КТП в с. Вязники Кинель -Черкасском районе Самарской области, в целях обеспечения надежности ЭС объектов в границах Школы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ТП ВЧ3311/160кВА с заменой на КТП в с. Семеновка Кинель -Черкасском районе Самарской области, в целях обеспечения надежности ЭС объектов в границах Школы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Каб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ТП ВЧ3311/160кВА с заменой на КТП в с. Вязники Кинель -Черкасском районе Самарской области, в целях обеспечения надежности ЭС объектов в границах Школы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0 м  линий, замена на 1 ТМГ-160кВА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01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2:16:00Z</dcterms:modified>
  <cp:revision>4</cp:revision>
  <dc:subject/>
  <dc:title/>
</cp:coreProperties>
</file>